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2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6847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054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57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7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09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09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1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18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53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9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4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16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104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591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008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98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6090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2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5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7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855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7,7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697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02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9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8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,5140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ьюзер (печка) в сборе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 LJ 1320 Q5949А/Q755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ртридж Kyocera-Mita ТК-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Kyocera универс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5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1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3853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45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157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6888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2734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66182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1186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10102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8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09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21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6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7,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684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5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69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385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5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399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96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82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02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136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4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45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019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636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57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265"/>
        <w:gridCol w:w="1652"/>
        <w:gridCol w:w="1627"/>
        <w:gridCol w:w="1041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998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7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5,53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19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6,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6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3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34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2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03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ылесос тонерный (для оргтех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2,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63994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,15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00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9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05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для записей 8х8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73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76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амоклеящийся 76х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0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 4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68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4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07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15*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0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04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27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74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1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4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1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обложка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0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6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анинг датированный 285х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22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22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6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 с перфо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4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5,532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7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1071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2,74571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9,590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9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4 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5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воздуш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5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0,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мортизатор зад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рмост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Электропомпа дополните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4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UserK</cp:lastModifiedBy>
  <cp:lastPrinted>2025-10-24T08:57:00Z</cp:lastPrinted>
  <dcterms:modified xsi:type="dcterms:W3CDTF">2025-12-29T05:41:00Z</dcterms:modified>
  <cp:revision>105</cp:revision>
  <dc:subject/>
  <dc:title/>
</cp:coreProperties>
</file>